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18. január 23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7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7. év folyamán nem történt változás, a Bizottság az alábbi összetétellel működött és működik: Válóczi Tünde elnök, Darabos Zsuzsanna tag, dr. Kotora Noémi kültag. A Bizottság üléseit a képviselő-testületi üléseket megelőzően, általában keddi napokon tartotta,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7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zárszámadás, beszámolók:</w:t>
      </w:r>
      <w:r>
        <w:rPr>
          <w:sz w:val="20"/>
          <w:szCs w:val="20"/>
        </w:rPr>
        <w:t xml:space="preserve"> A Bizottság az Önkormányzat 2017. évi költségvetését és annak módosításait, valamint a 2016. évi zárszámadási rendelete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. A korábbi gyakorlatnak megfelelően véleményezte a Bizottság a decemberi ülésén a jegyzői adóhatóság 2017. évi beszámolóját. 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ab/>
        <w:t xml:space="preserve">Jóváhagyását megelőzően véleményezte a Bizottság a 2018. évi belső ellenőrzési tervet, valamint a 2016. éviről szóló éves belső ellenőri jelentés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telekalakításo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zbeszerzési terv elfogadása, </w:t>
      </w:r>
    </w:p>
    <w:p>
      <w:pPr>
        <w:pStyle w:val="Normal"/>
        <w:numPr>
          <w:ilvl w:val="0"/>
          <w:numId w:val="1"/>
        </w:numPr>
        <w:suppressAutoHyphens w:val="true"/>
        <w:rPr>
          <w:rFonts w:cs="Tahoma"/>
          <w:bCs/>
          <w:color w:val="000000"/>
          <w:sz w:val="21"/>
          <w:szCs w:val="21"/>
        </w:rPr>
      </w:pPr>
      <w:r>
        <w:rPr>
          <w:sz w:val="20"/>
          <w:szCs w:val="20"/>
        </w:rPr>
        <w:t xml:space="preserve">pályázatok benyújtását </w:t>
      </w:r>
      <w:r>
        <w:rPr>
          <w:rFonts w:cs="Tahoma"/>
          <w:bCs/>
          <w:color w:val="000000"/>
          <w:sz w:val="21"/>
          <w:szCs w:val="21"/>
        </w:rPr>
        <w:t xml:space="preserve">(Óvoda bővítés, egészségház bővítés – új védőnői tanácsadók kialakítása, belterületi utak felújítása, vízipóló aréna építése, strandröplabda pályák kialakítása)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íziállás ügyek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yszerűsített HÉSZ módosítási tervezetek, HÉSZ módosítás megalkotás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útfelújítások </w:t>
      </w:r>
      <w:r>
        <w:rPr>
          <w:rFonts w:cs="Tahoma"/>
          <w:bCs/>
          <w:color w:val="000000"/>
          <w:sz w:val="21"/>
          <w:szCs w:val="21"/>
        </w:rPr>
        <w:t>ügyét (Gallai út aszfalttal történő felújítása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Tahoma"/>
          <w:bCs/>
          <w:color w:val="000000"/>
          <w:sz w:val="21"/>
          <w:szCs w:val="21"/>
        </w:rPr>
        <w:t>közvilágítással kapcsolatos ügyeket,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 xml:space="preserve">A Bizottság tárgyalta a civil szervezetek támogatási kérelmeit, és javaslatot tett a támogatások összegére és fedezetére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Családi Bölcsőde tanévéről/nevelési évéről, valamint a tanévkezdésről szóló beszámolókat elfogadás előtt a Bizottság véleményezte, és elfogadásra javasolta a Képviselő-testületne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Januárban a Családi Bölcsőde évente felülvizsgálandó gondozási díjának meghatározását véleményezte a Bizottság, mely az előző évhez képest ismét nem változott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V.3.</w:t>
        <w:tab/>
        <w:t>Családi Bölcsőde és Polgármesteri Hivatal Alapító Okiratának módosítása</w:t>
      </w:r>
      <w:r>
        <w:rPr>
          <w:sz w:val="20"/>
          <w:szCs w:val="20"/>
        </w:rPr>
        <w:t xml:space="preserve">: 2017. év folyamán módosította a Képviselő-testület a Családi Bölcsőde alapító okiratát, és a Polgármesteri Hivatal alapító okiratát, jogszabályi változások miatt, a Bizottság véleményezése alapjá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4. </w:t>
        <w:tab/>
        <w:t xml:space="preserve">Óvodavezetői pályázati kiírás és az óvodavezetői pályázat bírálatának véleményezése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V.5.</w:t>
        <w:tab/>
      </w:r>
      <w:r>
        <w:rPr>
          <w:rFonts w:cs="Tahoma"/>
          <w:b/>
          <w:bCs/>
          <w:color w:val="000000"/>
          <w:sz w:val="21"/>
          <w:szCs w:val="21"/>
        </w:rPr>
        <w:t>A hulladékszállítási rendszer változásával kapcsolatos ügyek véleményezése:</w:t>
      </w:r>
      <w:r>
        <w:rPr>
          <w:rFonts w:cs="Tahoma"/>
          <w:bCs/>
          <w:color w:val="000000"/>
          <w:sz w:val="21"/>
          <w:szCs w:val="21"/>
        </w:rPr>
        <w:t xml:space="preserve"> mind az új szolgáltató kiválasztására irányuló közbeszerzéssel, mind pedig a Társulás megalakításával kapcsolatos feladatokkal foglalkozott a Bizottság.</w:t>
      </w:r>
    </w:p>
    <w:p>
      <w:pPr>
        <w:pStyle w:val="Normal"/>
        <w:ind w:left="567" w:hanging="567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V.6.</w:t>
        <w:tab/>
      </w:r>
      <w:r>
        <w:rPr>
          <w:rFonts w:cs="Tahoma"/>
          <w:b/>
          <w:bCs/>
          <w:color w:val="000000"/>
          <w:sz w:val="21"/>
          <w:szCs w:val="21"/>
        </w:rPr>
        <w:t>Az Iskolának</w:t>
      </w:r>
      <w:r>
        <w:rPr>
          <w:rFonts w:cs="Tahoma"/>
          <w:bCs/>
          <w:color w:val="000000"/>
          <w:sz w:val="21"/>
          <w:szCs w:val="21"/>
        </w:rPr>
        <w:t xml:space="preserve"> a Szigetszentmiklósi Tankerülettel közös beruházásban megvalósítandó, emeletráépítéssel történő bővítésének ügyét, valamint az Iskola saját forrásból megvalósított tetőfelújítását is előzetesen véleményezte a Bizottság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módosításáról szóló rendelet-tervezetet, azt megalkotásra javasolva a Képviselő-testületne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.2.</w:t>
        <w:tab/>
        <w:t>Igazgatási szünet elrendelése:</w:t>
      </w:r>
      <w:r>
        <w:rPr>
          <w:sz w:val="20"/>
          <w:szCs w:val="20"/>
        </w:rPr>
        <w:t xml:space="preserve"> A szabadságolások racionalizálása érdekében elrendelt igazgatási szünetről szóló rendelet tervezetét véleményezte a Bizottság a decemberi ülésén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3. </w:t>
        <w:tab/>
        <w:t>Helyi adórendeletek módosítása: A</w:t>
      </w:r>
      <w:r>
        <w:rPr>
          <w:sz w:val="20"/>
          <w:szCs w:val="20"/>
        </w:rPr>
        <w:t xml:space="preserve"> Bizottság előzetesen véleményezte az építményadóról szóló rendelet, valamint a helyi iparűzési adóról és a települési adóról szóló rendelet módosításá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4. </w:t>
        <w:tab/>
        <w:t>Szociális rendelet:</w:t>
      </w:r>
      <w:r>
        <w:rPr>
          <w:sz w:val="20"/>
          <w:szCs w:val="20"/>
        </w:rPr>
        <w:t xml:space="preserve"> A szociális törvény módosításai miatt 2015-ben megalkotott szociális rendeletnek a gyakorlati tapasztalatokon alapuló módosítását a Bizottság előzetesen tárgyalta és véleményezte, elfogadásra javasolva az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5. </w:t>
        <w:tab/>
        <w:t>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6.</w:t>
        <w:tab/>
        <w:t xml:space="preserve">A temetőről szóló rendelet módosí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7. </w:t>
        <w:tab/>
        <w:t>Vagyonrendelet módosí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8. </w:t>
        <w:tab/>
        <w:t xml:space="preserve">Településkép védelmi rendelet megalko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I. </w:t>
        <w:tab/>
        <w:t xml:space="preserve">Széchenyi telep átvétele: </w:t>
      </w:r>
      <w:r>
        <w:rPr>
          <w:sz w:val="20"/>
          <w:szCs w:val="20"/>
        </w:rPr>
        <w:t xml:space="preserve">A Bizottság minden alkalommal véleményezte a Széchenyi telep Bugyi Nagyközség Önkormányzatától történő átvételéhez szükséges döntéseket, a megállapodás tervezeté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I.</w:t>
        <w:tab/>
        <w:t xml:space="preserve">Kitüntetési javaslatok: </w:t>
      </w:r>
      <w:r>
        <w:rPr>
          <w:sz w:val="20"/>
          <w:szCs w:val="20"/>
        </w:rPr>
        <w:t>A Bizottság a kitüntetési javaslatokat 2017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</w:t>
        <w:tab/>
        <w:t>Egyéb rendezvények</w:t>
      </w:r>
      <w:r>
        <w:rPr>
          <w:sz w:val="20"/>
          <w:szCs w:val="20"/>
        </w:rPr>
        <w:t>: A Bizottság részt vett az önkormányzat rendezvényeinek előkészületeiben, ill. lebonyolításá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18. január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álóczi Tünde sk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18. január 22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ár Zsuzsanna</cp:lastModifiedBy>
  <cp:lastPrinted>2010-01-07T14:06:00Z</cp:lastPrinted>
  <dcterms:modified xsi:type="dcterms:W3CDTF">2018-01-22T13:22:00Z</dcterms:modified>
  <cp:revision>58</cp:revision>
  <dc:subject/>
  <dc:title>Délegyháza Község Önkormányzat Képviselő-testülete Kulturális - Oktatási - Ügyrendi Bizottságának beszámolója a 2007-2008</dc:title>
</cp:coreProperties>
</file>